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780" w:leader="none"/>
        </w:tabs>
        <w:jc w:val="center"/>
        <w:rPr>
          <w:sz w:val="32"/>
          <w:lang w:val="de-DE"/>
        </w:rPr>
      </w:pPr>
      <w:r>
        <w:rPr>
          <w:sz w:val="32"/>
          <w:lang w:val="de-DE"/>
        </w:rPr>
        <w:t>Die nordostdeutsche Tradition der Artus</w:t>
        <w:noBreakHyphen/>
        <w:t xml:space="preserve"> und Junkerhöfe</w:t>
      </w:r>
    </w:p>
    <w:p>
      <w:pPr>
        <w:pStyle w:val="Normal"/>
        <w:tabs>
          <w:tab w:val="clear" w:pos="720"/>
          <w:tab w:val="right" w:pos="7780" w:leader="none"/>
        </w:tabs>
        <w:jc w:val="center"/>
        <w:rPr>
          <w:sz w:val="32"/>
          <w:lang w:val="de-DE"/>
        </w:rPr>
      </w:pPr>
      <w:r>
        <w:rPr>
          <w:sz w:val="32"/>
          <w:lang w:val="de-DE"/>
        </w:rPr>
      </w:r>
    </w:p>
    <w:p>
      <w:pPr>
        <w:pStyle w:val="Normal"/>
        <w:tabs>
          <w:tab w:val="clear" w:pos="720"/>
          <w:tab w:val="right" w:pos="7780" w:leader="none"/>
        </w:tabs>
        <w:jc w:val="center"/>
        <w:rPr>
          <w:sz w:val="27"/>
          <w:lang w:val="de-DE"/>
        </w:rPr>
      </w:pPr>
      <w:r>
        <w:rPr>
          <w:sz w:val="27"/>
          <w:lang w:val="de-DE"/>
        </w:rPr>
        <w:t>von Werner Schienemann</w:t>
      </w:r>
    </w:p>
    <w:p>
      <w:pPr>
        <w:pStyle w:val="Normal"/>
        <w:tabs>
          <w:tab w:val="clear" w:pos="720"/>
          <w:tab w:val="right" w:pos="7780" w:leader="none"/>
        </w:tabs>
        <w:rPr>
          <w:sz w:val="26"/>
          <w:lang w:val="de-DE"/>
        </w:rPr>
      </w:pPr>
      <w:r>
        <w:rPr>
          <w:sz w:val="26"/>
          <w:lang w:val="de-DE"/>
        </w:rPr>
      </w:r>
    </w:p>
    <w:p>
      <w:pPr>
        <w:pStyle w:val="Normal"/>
        <w:jc w:val="both"/>
        <w:rPr/>
      </w:pPr>
      <w:r>
        <w:rPr>
          <w:sz w:val="24"/>
          <w:lang w:val="de-DE"/>
        </w:rPr>
        <w:t xml:space="preserve">Die Menschen Europas, in dem unsere alte wie unsere neue </w:t>
        <w:noBreakHyphen/>
        <w:t xml:space="preserve"> zweite </w:t>
        <w:noBreakHyphen/>
        <w:t xml:space="preserve"> Heimat liegt, in dem auch die beiden Deutschland liegen, befolgen, so scheint es, die Lehren und Leitbilder ihrer bewährten Geistesgrößen immer weniger und laufen ideologischen Rattenfängern nach, die es auch nach der Niederwerfung des radikalen Nationalsozialismus immer aufs neue gibt. Wir Vertriebenen jedoch </w:t>
        <w:noBreakHyphen/>
        <w:t xml:space="preserve"> nicht wir alle? </w:t>
        <w:noBreakHyphen/>
        <w:t>brauchen nach dem Verlust der geographischen und Stammesheimat die geistige Beheimatung umso dringlicher, die leider meist als überholt verhöhnt und von den Progressiven, die Reformen allein für das Heilmittel halten, als überflüssig, ja sogar als schädlich abgeschrieben wird. Daß aber der absolute Umsturz, gar im globalen Maßstabe, nicht weiterhilft und vielfach nur noch unlöslichere Probleme aufwirft, bezeugen Existenzen wie die eines Solschenizyn, Maximow, Sacharow u.a.</w:t>
      </w:r>
    </w:p>
    <w:p>
      <w:pPr>
        <w:pStyle w:val="Normal"/>
        <w:rPr>
          <w:sz w:val="24"/>
          <w:lang w:val="de-DE"/>
        </w:rPr>
      </w:pPr>
      <w:r>
        <w:rPr>
          <w:sz w:val="24"/>
          <w:lang w:val="de-DE"/>
        </w:rPr>
      </w:r>
    </w:p>
    <w:p>
      <w:pPr>
        <w:pStyle w:val="Normal"/>
        <w:jc w:val="both"/>
        <w:rPr>
          <w:sz w:val="24"/>
          <w:lang w:val="de-DE"/>
        </w:rPr>
      </w:pPr>
      <w:r>
        <w:rPr>
          <w:sz w:val="24"/>
          <w:lang w:val="de-DE"/>
        </w:rPr>
        <w:t>Für die aus Nordostdeutschland Stammenden im besonderen stellt sich wie für alle geschichts</w:t>
        <w:noBreakHyphen/>
        <w:t xml:space="preserve"> und kulturbewußten Deutschen folgerichtig die Frage: Welchen Stellenwert besitzt das kulturelle und musische Erbgut Altpreußens noch heute? Welche Aufgabe fällt den Nachfahren zu, wenn es gilt, deutsche Geschichte </w:t>
        <w:noBreakHyphen/>
        <w:t xml:space="preserve"> und der </w:t>
        <w:noBreakHyphen/>
        <w:t xml:space="preserve">Nordosten gehört unbedingt dazu </w:t>
        <w:noBreakHyphen/>
        <w:t xml:space="preserve"> zu retten und abermals für das kommende Europa fruchtbar zu machen?</w:t>
      </w:r>
    </w:p>
    <w:p>
      <w:pPr>
        <w:pStyle w:val="Normal"/>
        <w:rPr>
          <w:sz w:val="24"/>
          <w:lang w:val="de-DE"/>
        </w:rPr>
      </w:pPr>
      <w:r>
        <w:rPr>
          <w:sz w:val="24"/>
          <w:lang w:val="de-DE"/>
        </w:rPr>
      </w:r>
    </w:p>
    <w:p>
      <w:pPr>
        <w:pStyle w:val="Normal"/>
        <w:jc w:val="both"/>
        <w:rPr/>
      </w:pPr>
      <w:r>
        <w:rPr>
          <w:sz w:val="24"/>
          <w:lang w:val="de-DE"/>
        </w:rPr>
        <w:t xml:space="preserve">Denn Europa ist nur stark und strahlt auch kulturell nur aus, wenn es sich organisch fortentwickelt und nicht von Exotismus, Sensationalismus oder anderen Ismen verfremden oder vom kommerziellen Denken aufsaugen läßt. Schon das historische Europa ist mannigfaltig </w:t>
        <w:noBreakHyphen/>
        <w:t xml:space="preserve"> pluralistisch </w:t>
        <w:noBreakHyphen/>
        <w:t xml:space="preserve"> und doch unverwechselbar eins. Der gebildete Franzose ist angesichts des Ulmer Münsters so wenig in der Fremde wie der gebildete Deutsche vor der grandiosen Fassade der Kathedrale in Bourges. (Unter dem Gebildeten soll dabei </w:t>
        <w:noBreakHyphen/>
        <w:t xml:space="preserve"> auch im Hinblick auf die Artussagenwelt und ihr Ethos </w:t>
        <w:noBreakHyphen/>
        <w:t>ausdrücklich nicht der Vielwisser oder der intellektuelle Akrobat, sondern der Gefüge Erkennende und in ihnen Weiterdenkende verstanden werden!) Die Tongebilde Verdis, Griegs, Mozarts, Bachs und vieler anderer Europäer sprechen noch immer die Seele sehr vieler Europäer aus allen Teilen des Kontinents an und bilden Heimat für sie weit über die Grenzen von Geburts</w:t>
        <w:noBreakHyphen/>
        <w:t xml:space="preserve"> und Kindheitsheimat hinaus.</w:t>
      </w:r>
    </w:p>
    <w:p>
      <w:pPr>
        <w:pStyle w:val="Normal"/>
        <w:rPr>
          <w:sz w:val="24"/>
          <w:lang w:val="de-DE"/>
        </w:rPr>
      </w:pPr>
      <w:r>
        <w:rPr>
          <w:sz w:val="24"/>
          <w:lang w:val="de-DE"/>
        </w:rPr>
      </w:r>
    </w:p>
    <w:p>
      <w:pPr>
        <w:pStyle w:val="Normal"/>
        <w:jc w:val="both"/>
        <w:rPr/>
      </w:pPr>
      <w:r>
        <w:rPr>
          <w:sz w:val="24"/>
          <w:lang w:val="de-DE"/>
        </w:rPr>
        <w:t>An solchen Maßstäben gemessen, können altpreußische Kultur und Kunst für sich die Chance der Fortentwicklung und Ausstrahlung nur bewahren, wenn sie nicht das Banale oder Gekünstelte, sondern das wahrhaft Kulturträchtige und Künstlerische beinhalten, das Ergriffenheit bewirkt und zu gesteigerter menschlicher Würde aus Stolz und Demut zugleich hinführt. Voraussetzung für eine solche Zukunft ist aber ebenso das kulturelle Verantwortungsbewußtsein der überlebenden Altpreußen und ihrer Nachkommen, die sich einerseits bewußt und zielstrebig der üblichen Geschichtslosigkeit widersetzen und sich andererseits immer als immanente Faktoren größerer Gemeinschaften sehen.</w:t>
      </w:r>
    </w:p>
    <w:p>
      <w:pPr>
        <w:pStyle w:val="Normal"/>
        <w:rPr>
          <w:sz w:val="24"/>
          <w:lang w:val="de-DE"/>
        </w:rPr>
      </w:pPr>
      <w:r>
        <w:rPr>
          <w:sz w:val="24"/>
          <w:lang w:val="de-DE"/>
        </w:rPr>
      </w:r>
    </w:p>
    <w:p>
      <w:pPr>
        <w:pStyle w:val="Normal"/>
        <w:ind w:left="6480" w:firstLine="720"/>
        <w:rPr>
          <w:sz w:val="24"/>
          <w:lang w:val="de-DE"/>
        </w:rPr>
      </w:pPr>
      <w:r>
        <w:rPr>
          <w:sz w:val="24"/>
          <w:lang w:val="de-DE"/>
        </w:rPr>
        <w:t xml:space="preserve">      </w:t>
      </w:r>
      <w:r>
        <w:rPr>
          <w:sz w:val="24"/>
          <w:lang w:val="de-DE"/>
        </w:rPr>
        <w:t>125</w:t>
      </w:r>
    </w:p>
    <w:p>
      <w:pPr>
        <w:sectPr>
          <w:footerReference w:type="default" r:id="rId2"/>
          <w:type w:val="nextPage"/>
          <w:pgSz w:w="11906" w:h="16838"/>
          <w:pgMar w:left="2268" w:right="1703" w:gutter="0" w:header="0" w:top="1080" w:footer="720" w:bottom="1080"/>
          <w:pgNumType w:fmt="decimal"/>
          <w:formProt w:val="false"/>
          <w:textDirection w:val="lrTb"/>
          <w:docGrid w:type="default" w:linePitch="360" w:charSpace="0"/>
        </w:sectPr>
        <w:pStyle w:val="Normal"/>
        <w:tabs>
          <w:tab w:val="clear" w:pos="720"/>
          <w:tab w:val="right" w:pos="9130" w:leader="none"/>
        </w:tabs>
        <w:rPr>
          <w:sz w:val="24"/>
          <w:lang w:val="de-DE"/>
        </w:rPr>
      </w:pPr>
      <w:r>
        <w:rPr>
          <w:sz w:val="24"/>
          <w:lang w:val="de-DE"/>
        </w:rPr>
      </w:r>
    </w:p>
    <w:p>
      <w:pPr>
        <w:pStyle w:val="Normal"/>
        <w:jc w:val="both"/>
        <w:rPr/>
      </w:pPr>
      <w:r>
        <w:rPr>
          <w:sz w:val="24"/>
          <w:lang w:val="de-DE"/>
        </w:rPr>
        <w:t>Es ist zwar Mode, Europa in erster Linie als Wirtschaftssystem und zivilisatorische Fortschrittsgesellschaft anzumelden. Auch auf einer Tagung der "Moralischen Aufrüstung" (Caux) in Den Haag Anfang Dezember 1974 wurde diese Auffassung diskutiert, ausgehend von der Frage, was es dem Menschen helfe, den Mond zu erobern, aber den Boden, auf dem und von dem wir leben, zu zerstören. Fritz Hirschner, Koblenz, gab zu erwägen, welches denn der herrschende Gedanke des werdenden Europas sei. Doch nicht wie einst eine Idee gleich der Kreuzzugsidee? Sondern viel mehr das Geld, der Profit, die höheren Löhne, der Prestigeerfolg usw. Vielleicht sollte es aber eher der neue Mensch sein; nicht der mutwillige Tabuzerstörer, sondern der, welcher sich in Demut und in Erkenntnis seiner Macht</w:t>
        <w:noBreakHyphen/>
        <w:t xml:space="preserve"> und Vollkommenheitsgrenzen von Gott lenken läßt. Entsprechend standen an der Spitze der "Caux</w:t>
        <w:noBreakHyphen/>
        <w:t xml:space="preserve">Information" vom 8. Juni 1974 folgende fundamentalen Gegenwartsbestimmungen: </w:t>
      </w:r>
      <w:r>
        <w:rPr>
          <w:i/>
          <w:sz w:val="24"/>
          <w:lang w:val="de-DE"/>
        </w:rPr>
        <w:t xml:space="preserve">Unsere materialistische Lebensweise ist in ihren Grundlagen erschüttert. Die Idole des Wachstums, des Wohlstandes und des Komforts sind angeschlagen. Beunruhigte Gewissen beginnen, sich Fragen zu stellen. </w:t>
      </w:r>
      <w:r>
        <w:rPr>
          <w:sz w:val="24"/>
          <w:lang w:val="de-DE"/>
        </w:rPr>
        <w:t xml:space="preserve">(Und auf Seite 2:) </w:t>
      </w:r>
      <w:r>
        <w:rPr>
          <w:i/>
          <w:sz w:val="24"/>
          <w:lang w:val="de-DE"/>
        </w:rPr>
        <w:t xml:space="preserve">Die schönsten Pläne zur Problemlösung in der Welt bleiben ein Stück Papier, wenn zu Haus nur jeder an sein eigenes bequemes Leben zuerst denkt. </w:t>
      </w:r>
      <w:r>
        <w:rPr>
          <w:sz w:val="24"/>
          <w:lang w:val="de-DE"/>
        </w:rPr>
        <w:t>Das Wort von der "besseren Qualität des Lebens" scheint genau in diese materialistische Richtung zu zielen.</w:t>
      </w:r>
    </w:p>
    <w:p>
      <w:pPr>
        <w:pStyle w:val="Normal"/>
        <w:rPr>
          <w:sz w:val="24"/>
          <w:lang w:val="de-DE"/>
        </w:rPr>
      </w:pPr>
      <w:r>
        <w:rPr>
          <w:sz w:val="24"/>
          <w:lang w:val="de-DE"/>
        </w:rPr>
      </w:r>
    </w:p>
    <w:p>
      <w:pPr>
        <w:pStyle w:val="Normal"/>
        <w:jc w:val="both"/>
        <w:rPr/>
      </w:pPr>
      <w:r>
        <w:rPr>
          <w:sz w:val="24"/>
          <w:lang w:val="de-DE"/>
        </w:rPr>
        <w:t>Geistvolle Männer in oder aus Altpreußen waren aber schon längst auf einem anderen Wege. Immanuel Kant und Georg Forster, in manchen Punkten durchaus eins, haben es auf "preußische" Weise verkündet: Hauptaufgabe, wenn die menschliche Geschichte sinnvoller verlaufen soll, ist die Versittlichung des Menschen, die gegenüber dem Nächsten, im praktischen Tun des Einzelnen, und nicht bei den gesellschaftlichen Verhältnissen ansetzen muß.</w:t>
      </w:r>
    </w:p>
    <w:p>
      <w:pPr>
        <w:pStyle w:val="Normal"/>
        <w:rPr>
          <w:sz w:val="24"/>
          <w:lang w:val="de-DE"/>
        </w:rPr>
      </w:pPr>
      <w:r>
        <w:rPr>
          <w:sz w:val="24"/>
          <w:lang w:val="de-DE"/>
        </w:rPr>
      </w:r>
    </w:p>
    <w:p>
      <w:pPr>
        <w:pStyle w:val="Normal"/>
        <w:jc w:val="both"/>
        <w:rPr/>
      </w:pPr>
      <w:r>
        <w:rPr>
          <w:sz w:val="24"/>
          <w:lang w:val="de-DE"/>
        </w:rPr>
        <w:t>Versittlichung vollzieht sich nie abstrakt, sondern setzt ein Betätigungsfeld voraus. Inwieweit ist solche Versittlichung schon in Altpreußen geübt worden, wie sah ihr Aktionsfeld aus, vor welche Bewährungsproben wurde sie gestellt? Die These soll lauten: Versittlichung bewährt sich u.a. in kultureller Leistung. Der Deutsche Ritterorden und mit ihm deutsche Mönche,) Bauern und Handwerker haben Ende des 12. und im 13. und 14. Jahrhundert unsere alte Heimat nach der Spielregel Tod</w:t>
        <w:noBreakHyphen/>
        <w:t>Not</w:t>
        <w:noBreakHyphen/>
        <w:t>Brot ertragfähig und danach kulturfähig gemacht; sie haben den Deutschen damit dort Heimatrecht verschafft.</w:t>
      </w:r>
    </w:p>
    <w:p>
      <w:pPr>
        <w:pStyle w:val="Normal"/>
        <w:rPr>
          <w:sz w:val="24"/>
          <w:lang w:val="de-DE"/>
        </w:rPr>
      </w:pPr>
      <w:r>
        <w:rPr>
          <w:sz w:val="24"/>
          <w:lang w:val="de-DE"/>
        </w:rPr>
      </w:r>
    </w:p>
    <w:p>
      <w:pPr>
        <w:pStyle w:val="Normal"/>
        <w:tabs>
          <w:tab w:val="clear" w:pos="720"/>
          <w:tab w:val="right" w:pos="8958" w:leader="none"/>
        </w:tabs>
        <w:rPr/>
      </w:pPr>
      <w:r>
        <w:rPr>
          <w:sz w:val="24"/>
          <w:lang w:val="de-DE"/>
        </w:rPr>
        <w:t>Hierzu sei in gedrängter Form resümiert: Die Ritter und ihre Mitkämpfer kamen Ende des 12. und anfangs des 13. Jahrhunderts in eine Wildnis, an die Ufer eines uneingedeichten mächtigen Stromes. Hermann Balk, Landmeister und der Beauftragte des Deutschen Ordens, nach dem polnischen Romancier Stefan Zeromski freilich vom Teufel besessen, folgte dem Hilferuf des Masowierherzogs Konrad und gründete die deutschen Städte Thorn, Kulm, Marienwerder und Elbing nach deutschem Recht innerhalb von sechs Jahren (1231</w:t>
        <w:noBreakHyphen/>
        <w:t>1237). Im weiteren 13. und 14. Jahrhundert wurden im Gefolge des mönchischen Ritterordens und der anderen Mönchsorden die hochentwickelte west</w:t>
        <w:noBreakHyphen/>
        <w:t xml:space="preserve"> und ' mitteleuropäische Zivilisation und Kultur vom eisernen Pflug</w:t>
      </w:r>
    </w:p>
    <w:p>
      <w:pPr>
        <w:pStyle w:val="Normal"/>
        <w:tabs>
          <w:tab w:val="clear" w:pos="720"/>
          <w:tab w:val="right" w:pos="8958" w:leader="none"/>
        </w:tabs>
        <w:rPr>
          <w:sz w:val="24"/>
          <w:lang w:val="de-DE"/>
        </w:rPr>
      </w:pPr>
      <w:r>
        <w:rPr>
          <w:sz w:val="24"/>
          <w:lang w:val="de-DE"/>
        </w:rPr>
      </w:r>
    </w:p>
    <w:p>
      <w:pPr>
        <w:pStyle w:val="Normal"/>
        <w:tabs>
          <w:tab w:val="clear" w:pos="720"/>
          <w:tab w:val="right" w:pos="588" w:leader="none"/>
        </w:tabs>
        <w:rPr>
          <w:sz w:val="24"/>
          <w:lang w:val="de-DE"/>
        </w:rPr>
      </w:pPr>
      <w:r>
        <w:rPr>
          <w:sz w:val="24"/>
          <w:lang w:val="de-DE"/>
        </w:rPr>
        <w:t>126</w:t>
      </w:r>
    </w:p>
    <w:p>
      <w:pPr>
        <w:sectPr>
          <w:footerReference w:type="default" r:id="rId3"/>
          <w:type w:val="nextPage"/>
          <w:pgSz w:w="11906" w:h="16838"/>
          <w:pgMar w:left="2268" w:right="1703" w:gutter="0" w:header="0" w:top="1080" w:footer="720" w:bottom="1080"/>
          <w:pgNumType w:fmt="decimal"/>
          <w:formProt w:val="false"/>
          <w:textDirection w:val="lrTb"/>
          <w:docGrid w:type="default" w:linePitch="360" w:charSpace="0"/>
        </w:sectPr>
        <w:pStyle w:val="Normal"/>
        <w:tabs>
          <w:tab w:val="clear" w:pos="720"/>
          <w:tab w:val="right" w:pos="588" w:leader="none"/>
        </w:tabs>
        <w:rPr>
          <w:sz w:val="24"/>
          <w:lang w:val="de-DE"/>
        </w:rPr>
      </w:pPr>
      <w:r>
        <w:rPr>
          <w:sz w:val="24"/>
          <w:lang w:val="de-DE"/>
        </w:rPr>
      </w:r>
    </w:p>
    <w:p>
      <w:pPr>
        <w:pStyle w:val="Normal"/>
        <w:jc w:val="both"/>
        <w:rPr/>
      </w:pPr>
      <w:r>
        <w:rPr>
          <w:sz w:val="24"/>
          <w:lang w:val="de-DE"/>
        </w:rPr>
        <w:t xml:space="preserve">bis zum geordneten Rechtswesen und zu musischer Betätigung in den Osten getragen und von den Ordensburgen und </w:t>
        <w:noBreakHyphen/>
        <w:t>städten her beschützt. Unter der Einwirkung des Ordens und des Städtebundes der Hanse nahm der Nordosten bis nach Rußland hinein eine Entwicklung, die er ohne diese Kulturträger nie genommen hätte. Eine geschichtliche Wahrheit, die nicht totgeschwiegen werden oder gar ins Gegenteil verkehrt werden darf: Nordosteuropa (ähnlich kann man es von anderen Teilen Ost</w:t>
        <w:noBreakHyphen/>
        <w:t xml:space="preserve"> und Südosteuropas sagen) zog </w:t>
        <w:noBreakHyphen/>
        <w:t xml:space="preserve"> wie Westeuropa lange vorher von den Römern </w:t>
        <w:noBreakHyphen/>
        <w:t xml:space="preserve"> in fast allen Lebensbereichen Nutzen aus der deutschen Hilfe, die neue, würdigere Maßstäbe für Zivilisation und Kultur setzte und die, was man für die Entwicklungshilfe unserer Tage erst nach Fehlschlägen fordern mußte, gleich die Menschen mitschickte, die sie anzuwenden wußten und lehrten. Niemals war ihr Ziel die bloße koloniale Ausbeutung, wie sie </w:t>
        <w:noBreakHyphen/>
        <w:t xml:space="preserve"> viel später </w:t>
        <w:noBreakHyphen/>
        <w:t xml:space="preserve"> die europäischen Mächte in ihren Raubkolonien übten. Auch die Kämpfe gegen die aufständischen Pruzzen wurden in der Art der Kreuzzüge wider die orientalischen Heiden mit Härte ausgefochten, bedeuteten aber keineswegs ihre Ausrottung. Denn sie blieben ja die Erwirtschafter der Nahrung, und Landnehmer aus dem Westen wurden nur auf wildem oder zu schwerem Boden angesiedelt. Die höhere deutsche Kultur assimilierte dann die Pruzzen. Die dauerhaften Zeugen der Architektur vor allem </w:t>
        <w:noBreakHyphen/>
        <w:t xml:space="preserve"> die Burgen mit Kapellen ausgestattet, die Kirchen notgedrungen wehrhaft konstruiert </w:t>
        <w:noBreakHyphen/>
        <w:t>verkünden bis heute, was deutscher Pioniergeist, deutscher Ordnungssinn und deutscher Fleiß vom 13. bis 16. Jahrhundert zu leisten imstande waren. Im Zusammenhang mit unserem besonderen Thema sei hier auch schon vermerkt, daß die "Bürger" in jener Vergangenheit, trotz mancherlei üblichen menschlichen Unarten, dem allgemeinen großen Kulturwerk zugeordnet und ihm verpflichtet waren. Mindestens so tragisch wie die Vertreibung ihrer deutschen Nachfolger und deren Flucht in umgekehrter Treckrichtung, wobei die von Sienkiewicz in seinen Romanen den Deutschen unterstellten Greuel gewissermaßen wie nach Modell an ihren Nachkommen praktiziert wurden, ist deshalb die Tatsache, daß die meisten Deutschen und Europäer heute vor dieser Tragik, weil sie unbequem ist, ihr Bewußtsein zusperren.</w:t>
      </w:r>
    </w:p>
    <w:p>
      <w:pPr>
        <w:pStyle w:val="Normal"/>
        <w:rPr>
          <w:sz w:val="24"/>
          <w:lang w:val="de-DE"/>
        </w:rPr>
      </w:pPr>
      <w:r>
        <w:rPr>
          <w:sz w:val="24"/>
          <w:lang w:val="de-DE"/>
        </w:rPr>
      </w:r>
    </w:p>
    <w:p>
      <w:pPr>
        <w:pStyle w:val="Normal"/>
        <w:jc w:val="both"/>
        <w:rPr/>
      </w:pPr>
      <w:r>
        <w:rPr>
          <w:sz w:val="24"/>
          <w:lang w:val="de-DE"/>
        </w:rPr>
        <w:t>Im ganzen. läßt sich zu Altpreußen und seiner Vergangenheit aus europäischer Sicht feststellen: Altpreußen hat Zivilisation, Kultur und Kunst weitgehend vom Westen und Süden übernommen, sie aber nach und nach der Landschaft wie einigen Zügen der Urbewohner angepaßt und daraus ein Wesen mit spürbarer Eigenart entwickelt.</w:t>
      </w:r>
    </w:p>
    <w:p>
      <w:pPr>
        <w:pStyle w:val="Normal"/>
        <w:rPr>
          <w:sz w:val="24"/>
          <w:lang w:val="de-DE"/>
        </w:rPr>
      </w:pPr>
      <w:r>
        <w:rPr>
          <w:sz w:val="24"/>
          <w:lang w:val="de-DE"/>
        </w:rPr>
      </w:r>
    </w:p>
    <w:p>
      <w:pPr>
        <w:pStyle w:val="Normal"/>
        <w:jc w:val="both"/>
        <w:rPr/>
      </w:pPr>
      <w:r>
        <w:rPr>
          <w:sz w:val="24"/>
          <w:lang w:val="de-DE"/>
        </w:rPr>
        <w:t>Dieses gilt zunächst für die typische Ausformung der Bauten in der aus Italien und Frankreich übernommenen Backsteingotik. Es gilt in der Architektur nur dann noch einmal für die Anverwandlung der klargesichtigeren Renaissance, die auch die Bauten der nordostdeutschen Artus</w:t>
        <w:noBreakHyphen/>
        <w:t xml:space="preserve"> und Junkerhöfe prägte. Sie unterteilte Flächen harmonisch&gt; betonte in, gleichem Maße die Waagerechte wie die Senkrechte, schätzte Verzierungen an Ecken, Rändern und Gesimsen, so wie es etwa in Danzig Antony van Obbergens Zeughaus und der Artushof, in Thorn das Rathaus auf dem Altstädtischen Markt veranschaulichen.</w:t>
      </w:r>
    </w:p>
    <w:p>
      <w:pPr>
        <w:pStyle w:val="Normal"/>
        <w:rPr>
          <w:sz w:val="24"/>
          <w:lang w:val="de-DE"/>
        </w:rPr>
      </w:pPr>
      <w:r>
        <w:rPr>
          <w:sz w:val="24"/>
          <w:lang w:val="de-DE"/>
        </w:rPr>
      </w:r>
    </w:p>
    <w:p>
      <w:pPr>
        <w:pStyle w:val="Normal"/>
        <w:tabs>
          <w:tab w:val="clear" w:pos="720"/>
          <w:tab w:val="right" w:pos="601" w:leader="none"/>
        </w:tabs>
        <w:rPr>
          <w:sz w:val="24"/>
          <w:lang w:val="de-DE"/>
        </w:rPr>
      </w:pPr>
      <w:r>
        <w:rPr>
          <w:sz w:val="24"/>
          <w:lang w:val="de-DE"/>
        </w:rPr>
        <w:t>127</w:t>
      </w:r>
    </w:p>
    <w:p>
      <w:pPr>
        <w:sectPr>
          <w:footerReference w:type="default" r:id="rId4"/>
          <w:type w:val="nextPage"/>
          <w:pgSz w:w="11906" w:h="16838"/>
          <w:pgMar w:left="2268" w:right="1703" w:gutter="0" w:header="0" w:top="1080" w:footer="720" w:bottom="1080"/>
          <w:pgNumType w:fmt="decimal"/>
          <w:formProt w:val="false"/>
          <w:textDirection w:val="lrTb"/>
          <w:docGrid w:type="default" w:linePitch="360" w:charSpace="0"/>
        </w:sectPr>
        <w:pStyle w:val="Normal"/>
        <w:tabs>
          <w:tab w:val="clear" w:pos="720"/>
          <w:tab w:val="right" w:pos="601" w:leader="none"/>
        </w:tabs>
        <w:rPr>
          <w:sz w:val="24"/>
          <w:lang w:val="de-DE"/>
        </w:rPr>
      </w:pPr>
      <w:r>
        <w:rPr>
          <w:sz w:val="24"/>
          <w:lang w:val="de-DE"/>
        </w:rPr>
      </w:r>
    </w:p>
    <w:p>
      <w:pPr>
        <w:pStyle w:val="Normal"/>
        <w:jc w:val="both"/>
        <w:rPr/>
      </w:pPr>
      <w:r>
        <w:rPr>
          <w:sz w:val="24"/>
          <w:lang w:val="de-DE"/>
        </w:rPr>
        <w:t>Damit sind wir innerhalb der Baugeschichte Nordostdeutschlands auf den Sonderfall der Artus</w:t>
        <w:noBreakHyphen/>
        <w:t xml:space="preserve"> und Junkerhöfe gestoßen, diesen steinernen Ausdruck eines hochkultivierten Bürgertums, das sich, zum mindesten in den frühen Jahrhunderten, auch als Bürger</w:t>
        <w:noBreakHyphen/>
        <w:t xml:space="preserve"> oder Patriziertum verstand und das, indem es aus eigener Kraft Artushöfe und Rathäuser errichtete, ein Kulturschöpfer ersten Ranges neben dem Deutschen Ritterorden wurde. (Man vergleiche hierzu Kraft und Leistung des deutschen Bürgertums in Krakau noch zu Copernicus' Studentenzeit!)</w:t>
      </w:r>
    </w:p>
    <w:p>
      <w:pPr>
        <w:pStyle w:val="Normal"/>
        <w:rPr>
          <w:sz w:val="24"/>
          <w:lang w:val="de-DE"/>
        </w:rPr>
      </w:pPr>
      <w:r>
        <w:rPr>
          <w:sz w:val="24"/>
          <w:lang w:val="de-DE"/>
        </w:rPr>
      </w:r>
    </w:p>
    <w:p>
      <w:pPr>
        <w:pStyle w:val="Normal"/>
        <w:jc w:val="both"/>
        <w:rPr/>
      </w:pPr>
      <w:r>
        <w:rPr>
          <w:sz w:val="24"/>
          <w:lang w:val="de-DE"/>
        </w:rPr>
        <w:t>Woher stammt der Name dieser Artus</w:t>
        <w:noBreakHyphen/>
        <w:t xml:space="preserve"> und auch der Junkerhöfe, was wollten diejenigen, die ihre Gemeinschaft und das Gebäude, wo sie sich versammelten, so nannten', zum Ausdruck bringen? Dazu ist zunächst ein gedrängter Rückblick auf das mittelalterliche Rittertum, auf seine Kultur und sein Ethos notwendig. Die europäische Ritterschaft ist sich in erster Linie durch die Kreuzzüge in den Orient ihrer selbst bewußt geworden. Die schon früh erkannte und anerkannte Aufgabe, im eigenen Leben die Einheit von Gott und Welt herzustellen, profilierte sich zu verstärktem Selbstgefühl mit immer persönliche Entscheidungen. Zu den religiösen Grundbegriffen 'ere', 'maze' und 'rehte güete' bei Hartmann von Aue tritt mit wachsender Verinnerlichung in der Stauferzeit (1138</w:t>
        <w:noBreakHyphen/>
        <w:t>1254), so in der Darstellung Wolframs von Eschenbach, die vollendet religiös</w:t>
        <w:noBreakHyphen/>
        <w:t>weltliche Einheit des Gralsrittertums (Parzival) als Inbegriff des Menschen. Die Ansätze von Zweifel, schon vorhanden, gebären erst viel später die Faustidee; hier ging es zunächst noch um die Erweiterung des Menschen über den Dienst an Sippe und Gemeinschaft hinaus (vgl. die relative Enge der Nibelungentreue!), allerdings auch schon, in Vorwegnahme des inneren Kampfes von Martin Luther, um die ganz persönlichen Entscheidungen, die man seinem Gott abringt.</w:t>
      </w:r>
    </w:p>
    <w:p>
      <w:pPr>
        <w:pStyle w:val="Normal"/>
        <w:rPr>
          <w:sz w:val="24"/>
          <w:lang w:val="de-DE"/>
        </w:rPr>
      </w:pPr>
      <w:r>
        <w:rPr>
          <w:sz w:val="24"/>
          <w:lang w:val="de-DE"/>
        </w:rPr>
      </w:r>
    </w:p>
    <w:p>
      <w:pPr>
        <w:pStyle w:val="Normal"/>
        <w:jc w:val="both"/>
        <w:rPr/>
      </w:pPr>
      <w:r>
        <w:rPr>
          <w:sz w:val="24"/>
          <w:lang w:val="de-DE"/>
        </w:rPr>
        <w:t>Weniger kulturphilosophisch und geschichtlich und literar</w:t>
        <w:noBreakHyphen/>
        <w:t xml:space="preserve">historisch konkreter ist im Rahmen der allgemeinen Ritterkultur über König Artus und seinen Hof </w:t>
        <w:noBreakHyphen/>
        <w:t xml:space="preserve"> seine Tafelrunde </w:t>
        <w:noBreakHyphen/>
        <w:t xml:space="preserve"> als wesentlich festzuhalten: Dieser sagenhafte König der Briten ist ein Heerführer um das Jahr 500 gewesen, der sein Volk gegen die eindringenden Sachsen zum Siege zu führen suchte. Was eine anekdotenhafte Geschichtsschreibung an seiner Erscheinung bereits verherrlichte, erhoben spätere Versdichter ins Mythische: Ähnlich wie in der Kyffhäusersage um Kaiser Barbarossa wurde sein Tod bestritten und seine Wiederkehr zu glanzvoller Herrschaft geweissagt. Im Zuge der weiteren Literarisierung des Gegenstandes Wurde der Hof des Königs Artus und der an seiner Tafelrunde geübten Sitten zum Vorbild jeglichen Rittertums. Den ursprünglichen keltischen Märchen</w:t>
        <w:noBreakHyphen/>
        <w:t xml:space="preserve"> und Fabelstoff haben dann die französischen Dichter, allen voraus Chrétien de Troyes, in ihren Versromanen des 13. und 14. Jahrhunderts in eine höfische und mit von den Damen gelenkte Welt umgewandelt. In Gestalt der sittlich vertiefenden deutschen höfischen Epik tritt dann am Ende ein wesentliches Stück geistiges Europa in die Erscheinung.</w:t>
      </w:r>
    </w:p>
    <w:p>
      <w:pPr>
        <w:pStyle w:val="Normal"/>
        <w:rPr>
          <w:sz w:val="24"/>
          <w:lang w:val="de-DE"/>
        </w:rPr>
      </w:pPr>
      <w:r>
        <w:rPr>
          <w:sz w:val="24"/>
          <w:lang w:val="de-DE"/>
        </w:rPr>
      </w:r>
    </w:p>
    <w:p>
      <w:pPr>
        <w:pStyle w:val="Normal"/>
        <w:jc w:val="both"/>
        <w:rPr>
          <w:sz w:val="24"/>
          <w:lang w:val="de-DE"/>
        </w:rPr>
      </w:pPr>
      <w:r>
        <w:rPr>
          <w:sz w:val="24"/>
          <w:lang w:val="de-DE"/>
        </w:rPr>
        <w:t>Infolge schwindender Aufgaben überlebte sich zwar im späteren Mittelalter das Rittertum der Kreuzzüge, aber die Idee des Hofes und der elitären Tafel</w:t>
      </w:r>
    </w:p>
    <w:p>
      <w:pPr>
        <w:pStyle w:val="Normal"/>
        <w:rPr>
          <w:sz w:val="24"/>
          <w:lang w:val="de-DE"/>
        </w:rPr>
      </w:pPr>
      <w:r>
        <w:rPr>
          <w:sz w:val="24"/>
          <w:lang w:val="de-DE"/>
        </w:rPr>
      </w:r>
    </w:p>
    <w:p>
      <w:pPr>
        <w:pStyle w:val="Normal"/>
        <w:tabs>
          <w:tab w:val="clear" w:pos="720"/>
          <w:tab w:val="right" w:pos="576" w:leader="none"/>
        </w:tabs>
        <w:rPr>
          <w:sz w:val="24"/>
          <w:lang w:val="de-DE"/>
        </w:rPr>
      </w:pPr>
      <w:r>
        <w:rPr>
          <w:sz w:val="24"/>
          <w:lang w:val="de-DE"/>
        </w:rPr>
        <w:t>128</w:t>
      </w:r>
    </w:p>
    <w:p>
      <w:pPr>
        <w:sectPr>
          <w:footerReference w:type="default" r:id="rId5"/>
          <w:type w:val="nextPage"/>
          <w:pgSz w:w="11906" w:h="16838"/>
          <w:pgMar w:left="2268" w:right="1703" w:gutter="0" w:header="0" w:top="1080" w:footer="720" w:bottom="1080"/>
          <w:pgNumType w:fmt="decimal"/>
          <w:formProt w:val="false"/>
          <w:textDirection w:val="lrTb"/>
          <w:docGrid w:type="default" w:linePitch="360" w:charSpace="0"/>
        </w:sectPr>
        <w:pStyle w:val="Normal"/>
        <w:tabs>
          <w:tab w:val="clear" w:pos="720"/>
          <w:tab w:val="right" w:pos="576" w:leader="none"/>
        </w:tabs>
        <w:rPr>
          <w:sz w:val="24"/>
          <w:lang w:val="de-DE"/>
        </w:rPr>
      </w:pPr>
      <w:r>
        <w:rPr>
          <w:sz w:val="24"/>
          <w:lang w:val="de-DE"/>
        </w:rPr>
      </w:r>
    </w:p>
    <w:p>
      <w:pPr>
        <w:pStyle w:val="Normal"/>
        <w:jc w:val="both"/>
        <w:rPr/>
      </w:pPr>
      <w:r>
        <w:rPr>
          <w:sz w:val="24"/>
          <w:lang w:val="de-DE"/>
        </w:rPr>
        <w:t xml:space="preserve">runde lebte als Vorstellung fort und fand immer neue Nachahmer. Am vorbildlichsten erschien weiterhin die Hofhaltung des keltischen Königs Artus, und so benannte man die ritterlichen Zusammenschlüsse demgemäß; und auch das vornehmere Bürgertum, zumal wenn es kreuzzugsähnlichen Kriegsdienst leistete </w:t>
        <w:noBreakHyphen/>
        <w:t xml:space="preserve"> so vor allem im nordöstlichen Europa </w:t>
        <w:noBreakHyphen/>
        <w:t xml:space="preserve"> übernahm diesen Brauch. Wobei das sittliche Erbgut sich nicht allein von der sagenhaften Haltung der Ritterschaft des Königs im keltischen England, sondern allgemeiner aus der ritterlich</w:t>
        <w:noBreakHyphen/>
        <w:t>höfischen Hochdichtung herleitete. Die Versammlungsräume wurden als Artus</w:t>
        <w:noBreakHyphen/>
        <w:t xml:space="preserve"> oder Junkerhöfe bezeichnet.</w:t>
      </w:r>
    </w:p>
    <w:p>
      <w:pPr>
        <w:pStyle w:val="Normal"/>
        <w:rPr>
          <w:sz w:val="24"/>
          <w:lang w:val="de-DE"/>
        </w:rPr>
      </w:pPr>
      <w:r>
        <w:rPr>
          <w:sz w:val="24"/>
          <w:lang w:val="de-DE"/>
        </w:rPr>
      </w:r>
    </w:p>
    <w:p>
      <w:pPr>
        <w:pStyle w:val="Normal"/>
        <w:jc w:val="both"/>
        <w:rPr>
          <w:sz w:val="24"/>
          <w:lang w:val="de-DE"/>
        </w:rPr>
      </w:pPr>
      <w:r>
        <w:rPr>
          <w:sz w:val="24"/>
          <w:lang w:val="de-DE"/>
        </w:rPr>
        <w:t>Nach der kulturhistorischen Ortung und der Vorgeschichte wird nun im folgenden auf die Artus</w:t>
        <w:noBreakHyphen/>
        <w:t xml:space="preserve"> und Junkerhöfe in Norddeutschland eingegangen.</w:t>
      </w:r>
    </w:p>
    <w:p>
      <w:pPr>
        <w:pStyle w:val="Normal"/>
        <w:rPr>
          <w:sz w:val="24"/>
          <w:lang w:val="de-DE"/>
        </w:rPr>
      </w:pPr>
      <w:r>
        <w:rPr>
          <w:sz w:val="24"/>
          <w:lang w:val="de-DE"/>
        </w:rPr>
      </w:r>
    </w:p>
    <w:p>
      <w:pPr>
        <w:pStyle w:val="Normal"/>
        <w:jc w:val="both"/>
        <w:rPr/>
      </w:pPr>
      <w:r>
        <w:rPr>
          <w:sz w:val="24"/>
          <w:lang w:val="de-DE"/>
        </w:rPr>
        <w:t xml:space="preserve">Zur Blütezeit des Städtebundes der Hanse, die sich aus dem städtischen Patriziat rekrutierte, gab es im mittelhochdeutschsprachigen Nordosten, in Pommern,' Altpreußen und im Baltikum, zehn Artushöfe, u.a. in Danzig und in Thorn, und eben diese beiden sollen nun herausgehoben und eingehender behandelt werden: der in Thorn als der älteste in Preußen, der in Danzig, weil er architektonisch Gesicht und Charakter bis ins 20. Jahrhundert bewahrt hat. Beginnen wir mit dem Artushof an dem Danziger Langenmarkt. In der 1. Hälfte des 14. Jahrhunderts in seiner ältesten Gestalt von der Körperschaft der Kaufleute erbaut, wird er erstmalig 1350 aktenkundig; die ersten Umbauten erfolgen zwischen 1370 und 1380. Nach der Zerstörung durch eine Feuerbrunst 1476 wurde er durch das Grundstück östlich daneben erweitert und 1477 </w:t>
        <w:noBreakHyphen/>
        <w:t xml:space="preserve">1481 zur gotischen Festhalle umgebaut, die sich, von Veränderungen und Zusätzen abgesehen, so bis in die Gegenwart erhalten hat. 1552 bekam die Langgasser Front </w:t>
        <w:noBreakHyphen/>
        <w:t>ihren Renaissancegiebel, 16 10 einen attikahaften Aufsatz unter Beibehaltung der drei großen Spitzbogenfenster. Mit allegorischen und historischen Gestalten an dieser Repräsentationsaußenseite brachte man zum Ausdruck, welch abendländischen Geistes Kind man war. Innen stand das dreischiffige Sternengewölbe, den Kirchen nachgebildet, auf überschlanken Säulen, und die starken Seitenschübe erforderten noch bis 1931</w:t>
        <w:noBreakHyphen/>
        <w:t>34 bauliche Hilfskorrekturen. Die Ausstattung zeigte Einlegearbeiten, Schnitzereien, Holztäfelung, einen fast 12 Meter hohen Prunkofen, einen Schenktisch mit Zinnverkleidung, den Pfeiferchor für die Tischmusik, sechs von der Decke hängende Schiffsmodelle u.v.a.m. Alles bekundete, was man hatte, wer man war und was man von sich hielt. Ihren Platz im großen gemeinsamen Saalraum schmückte jede Brüderschaft oder Bank, später z.T. der Rat und die Schöffen, noch charakteristisch und symbolhaft aus. Im ganzen spiegelte sich in der Ausstattung Europas Kultur</w:t>
        <w:noBreakHyphen/>
        <w:t xml:space="preserve"> und Geistesgeschichte vom Alten Testament und den Römern an bis zu dem geschichtlichen Kräftemessen mit der polnischen Lehnsmacht wider. Märchenmotive und von Rechtsvorstellungen geprägte Allegorien fehlten nicht. Schutzheilige und auch Martin Luther mit seiner Frau waren dabei, Konterfeis von Danziger historischen </w:t>
      </w:r>
      <w:r>
        <w:rPr>
          <w:b/>
          <w:sz w:val="24"/>
          <w:lang w:val="de-DE"/>
        </w:rPr>
        <w:t xml:space="preserve">Persönlichkeiten konnten nachgewiesen </w:t>
      </w:r>
      <w:r>
        <w:rPr>
          <w:sz w:val="24"/>
          <w:lang w:val="de-DE"/>
        </w:rPr>
        <w:t>werden. Die Belagerung der Marienburg durch den polnischen König 1460 wurde dargestellt und ordnete sich in das Freiheitsbe</w:t>
      </w:r>
    </w:p>
    <w:p>
      <w:pPr>
        <w:pStyle w:val="Normal"/>
        <w:rPr>
          <w:sz w:val="24"/>
          <w:lang w:val="de-DE"/>
        </w:rPr>
      </w:pPr>
      <w:r>
        <w:rPr>
          <w:sz w:val="24"/>
          <w:lang w:val="de-DE"/>
        </w:rPr>
      </w:r>
    </w:p>
    <w:p>
      <w:pPr>
        <w:pStyle w:val="Normal"/>
        <w:tabs>
          <w:tab w:val="clear" w:pos="720"/>
          <w:tab w:val="right" w:pos="586" w:leader="none"/>
        </w:tabs>
        <w:rPr>
          <w:sz w:val="24"/>
          <w:lang w:val="de-DE"/>
        </w:rPr>
      </w:pPr>
      <w:r>
        <w:rPr>
          <w:sz w:val="24"/>
          <w:lang w:val="de-DE"/>
        </w:rPr>
        <w:tab/>
        <w:tab/>
        <w:tab/>
        <w:tab/>
        <w:tab/>
        <w:tab/>
        <w:tab/>
        <w:tab/>
        <w:tab/>
        <w:tab/>
        <w:tab/>
        <w:t xml:space="preserve">     129</w:t>
      </w:r>
    </w:p>
    <w:p>
      <w:pPr>
        <w:sectPr>
          <w:footerReference w:type="default" r:id="rId6"/>
          <w:type w:val="nextPage"/>
          <w:pgSz w:w="11906" w:h="16838"/>
          <w:pgMar w:left="2268" w:right="1703" w:gutter="0" w:header="0" w:top="1080" w:footer="720" w:bottom="1080"/>
          <w:pgNumType w:fmt="decimal"/>
          <w:formProt w:val="false"/>
          <w:textDirection w:val="lrTb"/>
          <w:docGrid w:type="default" w:linePitch="360" w:charSpace="0"/>
        </w:sectPr>
        <w:pStyle w:val="Normal"/>
        <w:tabs>
          <w:tab w:val="clear" w:pos="720"/>
          <w:tab w:val="right" w:pos="586" w:leader="none"/>
        </w:tabs>
        <w:rPr>
          <w:sz w:val="24"/>
          <w:lang w:val="de-DE"/>
        </w:rPr>
      </w:pPr>
      <w:r>
        <w:rPr>
          <w:sz w:val="24"/>
          <w:lang w:val="de-DE"/>
        </w:rPr>
      </w:r>
    </w:p>
    <w:p>
      <w:pPr>
        <w:pStyle w:val="Normal"/>
        <w:jc w:val="both"/>
        <w:rPr/>
      </w:pPr>
      <w:r>
        <w:rPr>
          <w:sz w:val="24"/>
          <w:lang w:val="de-DE"/>
        </w:rPr>
        <w:t>wußtsein dieses Patriziats ein. Alle schon in der antiken Ethik geschätzten Tugenden wurden hier in allegorischen Darstellungen verherrlicht, darunter Selbstbeherrschung und Unparteilichkeit. Vorbilder und abschreckende Beispiele hielten sich die Waage. Auch Schmuckstücke aus den Ländern der Handelspartner wurden als Zierat angebracht. Die Seemacht Danzig veranschaulichte sich in mehreren Motiven. Als größtes Kleinod erscheint Anton Moellers "Jüngstes Gericht". Alles in allem eine vielfarbige Kulturgeschichte, nicht ohne sittliche Akzente.</w:t>
      </w:r>
    </w:p>
    <w:p>
      <w:pPr>
        <w:pStyle w:val="Normal"/>
        <w:rPr>
          <w:sz w:val="24"/>
          <w:lang w:val="de-DE"/>
        </w:rPr>
      </w:pPr>
      <w:r>
        <w:rPr>
          <w:sz w:val="24"/>
          <w:lang w:val="de-DE"/>
        </w:rPr>
      </w:r>
    </w:p>
    <w:p>
      <w:pPr>
        <w:pStyle w:val="Normal"/>
        <w:jc w:val="both"/>
        <w:rPr/>
      </w:pPr>
      <w:r>
        <w:rPr>
          <w:sz w:val="24"/>
          <w:lang w:val="de-DE"/>
        </w:rPr>
        <w:t>Stellen wir nun, bevor wir die Artusbrüderschaften auf ihre Eigenschaften in der Nachfolge des Rittertums und seines Ethos überprüfen, dem Danziger Artushof den ersten Thorner Artushof gegenüber. Die älteste Thorner  Brüderschaft im Zeichen des Heiligen Georg wurde schon 13 10 gegründet, ab 1509 auch Gulde, Gülde oder Gilde genannt. Allerdings kann für 13 10 noch kein eigenes Haus nachgewiesen werden. Überhaupt erfahren wir, gemäß der kritischen Analyse der schriftlichen Überlieferung durch Arthur Semrau aus dem Jahre 1920,</w:t>
        <w:noBreakHyphen/>
        <w:t xml:space="preserve"> etwas über die früheren Jahrhunderte nur aus den wenig kontrollierbaren Aufzeichnungen der Hofordnung vom 21. Februar 1608. Danach wird bis zu diesem Datum auch die Bezeichnung Artushof nicht verwendet, sondern das Versammlungsgebäude der inzwischen vermehrten Brüderschaften wird immer nur Kompenhaus genannt. Daß es sich aber um einen Artushof im üblichen Sinne von Anfang an gehandelt hat, ergibt sich einwandfrei aus zwei Tatsachen: die Verwandtschaft der Einrichtung und Zweckbestimmung mit der des "Hofes" in Danzig z.B. ist unverkennbar; an der Stelle der zerstörten Ordensburg Thorn gab es lange vor 1608, urkundlich freilich erstmalig 1469 bezeugt, einen "Junker(schieß)garten", zu dem die Brüderschaften dann gegen Ende desselben Jahrhunderts ein dreistöckiges Gartenhaus, zu dem Reste der Burg verwendet wurden, gesellten. Das "Kompenhaus" am Ring (=Markt) wurde in der zweiten Hälfte des 14. Jahrhunderts errichtet, also in der Blütezeit unter dem Hochmeister Winrich von Kniprode, als Thorn als erste der drei großen westpreußischen Städte Thorn, Danzig und Elbing mit Handel und Wandel, mit Selbstgefühl und Kunstbedürfnis aufwarten konnte. Die Kirchen wurden damals zu Hallenkirchen ausgebaut, das Rathaus erhielt den doppelten Umfang, sein Turm wurde auf das Doppelte erhöht. Das Kompenhaus gegenüber war 1385 fertig, das Gewölbe über der Halle war auf Kosten der Kaufmannsbrüderschaft aus der Seglerstraße, die dafür von nun an auch in der Halle tagen durfte, geschlossen worden. In derselben Halle wurde im gleichen Jahre der Hochmeister als Landesfürst bewirtet.</w:t>
      </w:r>
    </w:p>
    <w:p>
      <w:pPr>
        <w:pStyle w:val="Normal"/>
        <w:rPr>
          <w:sz w:val="24"/>
          <w:lang w:val="de-DE"/>
        </w:rPr>
      </w:pPr>
      <w:r>
        <w:rPr>
          <w:sz w:val="24"/>
          <w:lang w:val="de-DE"/>
        </w:rPr>
      </w:r>
    </w:p>
    <w:p>
      <w:pPr>
        <w:pStyle w:val="Normal"/>
        <w:jc w:val="both"/>
        <w:rPr/>
      </w:pPr>
      <w:r>
        <w:rPr>
          <w:sz w:val="24"/>
          <w:lang w:val="de-DE"/>
        </w:rPr>
        <w:t>Es war ein stattliches Haus, Verkörperung von Reichtum und Stolz der vornehmen Thorner Geschlechter. So stand es da als ein Ziegelrohbau mit dem Wappenfries der preußischen und anderer Hansestädte, mit durch Blenden gegliederten Fassade und einem hohen gotischen Treppengiebel darüber. Die nur wenigen Sätze über das Halleninnere seien mit einer Erinnerung an Thorns größten Sohn Nicolaus Copernicus verbunden. Im Zeichen des als ritterliches Brauchtum gepflegten Turniers stiftete sein Schwager B. Gärtner nach 1503</w:t>
      </w:r>
    </w:p>
    <w:p>
      <w:pPr>
        <w:pStyle w:val="Normal"/>
        <w:rPr>
          <w:sz w:val="24"/>
          <w:lang w:val="de-DE"/>
        </w:rPr>
      </w:pPr>
      <w:r>
        <w:rPr>
          <w:sz w:val="24"/>
          <w:lang w:val="de-DE"/>
        </w:rPr>
      </w:r>
    </w:p>
    <w:p>
      <w:pPr>
        <w:pStyle w:val="Normal"/>
        <w:tabs>
          <w:tab w:val="clear" w:pos="720"/>
          <w:tab w:val="right" w:pos="614" w:leader="none"/>
        </w:tabs>
        <w:rPr>
          <w:sz w:val="24"/>
          <w:lang w:val="de-DE"/>
        </w:rPr>
      </w:pPr>
      <w:r>
        <w:rPr>
          <w:sz w:val="24"/>
          <w:lang w:val="de-DE"/>
        </w:rPr>
        <w:t>130</w:t>
      </w:r>
    </w:p>
    <w:p>
      <w:pPr>
        <w:sectPr>
          <w:footerReference w:type="default" r:id="rId7"/>
          <w:type w:val="nextPage"/>
          <w:pgSz w:w="11906" w:h="16838"/>
          <w:pgMar w:left="2268" w:right="1703" w:gutter="0" w:header="0" w:top="1080" w:footer="720" w:bottom="1080"/>
          <w:pgNumType w:fmt="decimal"/>
          <w:formProt w:val="false"/>
          <w:textDirection w:val="lrTb"/>
          <w:docGrid w:type="default" w:linePitch="360" w:charSpace="0"/>
        </w:sectPr>
        <w:pStyle w:val="Normal"/>
        <w:tabs>
          <w:tab w:val="clear" w:pos="720"/>
          <w:tab w:val="right" w:pos="614" w:leader="none"/>
        </w:tabs>
        <w:rPr>
          <w:sz w:val="24"/>
          <w:lang w:val="de-DE"/>
        </w:rPr>
      </w:pPr>
      <w:r>
        <w:rPr>
          <w:sz w:val="24"/>
          <w:lang w:val="de-DE"/>
        </w:rPr>
      </w:r>
    </w:p>
    <w:p>
      <w:pPr>
        <w:pStyle w:val="Normal"/>
        <w:jc w:val="both"/>
        <w:rPr/>
      </w:pPr>
      <w:r>
        <w:rPr>
          <w:sz w:val="24"/>
          <w:lang w:val="de-DE"/>
        </w:rPr>
        <w:t xml:space="preserve">einen kostbaren Harnisch; als Meister Anthonius an der Stelle eines früheren Tafelbildes den Schutzpatron St. Georg auf den ölgetränkten Wandputz zu malen beauftragt wurde, nahm ihn Copernicus' Schwager in Logis. </w:t>
        <w:noBreakHyphen/>
        <w:t xml:space="preserve"> Der Geschmack der Renaissance veränderte dann den gotischen Bau, ohne den früheren Stil auszutilgen. Außen traten hinzu: achteckige Erkertürmchen, denen am Rathaus ähnlich, der polnische Adler an die Linke des reicher ausgeschmückten Portals, der preußische an seine Rechte, darüber in zwei Reihen zehn polnische Könige, denen man wohl oder übel als Lehnherren huldigte, weil sie Privilegien gewähren oder entziehen konnten. Über den Königen im Krönungsornat waren griechische und römische Helden abgebildet, in ihrer Mitte als Allegorien die christlichen und allgemeinen Tugenden, also die gleichen Motive, die wir schon bei der äußeren und inneren Ausstattung des Danziger Artushofs feststellen konnten. Zwei turnierende Ritter schlossen die Felderaufteilung bis zur Dachhöhe hin ab, die Mitte ganz oben krönte St. Georg, der Schutzpatron der vornehmsten Brüderschaft und des Hauses.</w:t>
      </w:r>
    </w:p>
    <w:p>
      <w:pPr>
        <w:pStyle w:val="Normal"/>
        <w:rPr>
          <w:sz w:val="24"/>
          <w:lang w:val="de-DE"/>
        </w:rPr>
      </w:pPr>
      <w:r>
        <w:rPr>
          <w:sz w:val="24"/>
          <w:lang w:val="de-DE"/>
        </w:rPr>
      </w:r>
    </w:p>
    <w:p>
      <w:pPr>
        <w:pStyle w:val="Normal"/>
        <w:jc w:val="both"/>
        <w:rPr/>
      </w:pPr>
      <w:r>
        <w:rPr>
          <w:sz w:val="24"/>
          <w:lang w:val="de-DE"/>
        </w:rPr>
        <w:t>Vom Umbaujahr 1626 an wurde auch das Innere des Hofs reicher ausgestattet. Der Fußboden in der Halle wurde mit weißen und schwarzen Fliesen belegt, an der Decke wurden die Wappen der angesehensten Hansestädte, die von der Fassade verschwunden waren, am Rande darunter die der vornehmsten Familien des Landes und der Stadt angebracht. Die Bilder der Heiligen, der Schutzpatrone der Banken wie in Danzig, wurden aufgefrischt. Die Südwand erhielt 1645 eine Musikantenempore wie in Danzig, dazu aber auch noch zwei Theaterbühnenaufbauten. Schon 1556 waren vier Breslauer Pfeifer vom Rat der Stadt eingestellt worden, von 1640 an trat eine Komödiantengesellschaft in der Halle auf, die für das Auftrittsrecht an den Hof zahlen mußte, auch Marionettentheater erlebten die Thor'ner dort.</w:t>
      </w:r>
    </w:p>
    <w:p>
      <w:pPr>
        <w:pStyle w:val="Normal"/>
        <w:rPr>
          <w:sz w:val="24"/>
          <w:lang w:val="de-DE"/>
        </w:rPr>
      </w:pPr>
      <w:r>
        <w:rPr>
          <w:sz w:val="24"/>
          <w:lang w:val="de-DE"/>
        </w:rPr>
      </w:r>
    </w:p>
    <w:p>
      <w:pPr>
        <w:pStyle w:val="Normal"/>
        <w:jc w:val="both"/>
        <w:rPr/>
      </w:pPr>
      <w:r>
        <w:rPr>
          <w:sz w:val="24"/>
          <w:lang w:val="de-DE"/>
        </w:rPr>
        <w:t>Wurde das Theaterspiel offenbar eine Besonderheit des Thorner Hofes, so ähneln sich seine Ausstattung und die in Danzig umsomehr. Ringsum und an den Pfeilern waren als Schmuck auch vergoldete Messingleuchter, Wandblaker und Zinngeräte befestigt. Ein sehr schöner Kamin mit marmorner Einfassung diente der Beheizung. Hochlehnige Bänke umrahmten die Stammtische. Im 17. und 18. Jahrhundert wurde auch ein Silberschatz aufgestellt, zu dessen Anwachsen die Entwicklung des Thorner Gewerks der Goldschmiede auf die Zahl von 13 Meistern und die allgemeine Prunkliebe in der Barockzeit beigetragen haben mögen. Auch nach Brandschatzungen ihrer Stadt durch die Polen und in der Schwedenzeit gaben sich die Hofbrüder alle Mühe, ihren Schatz aus Edelmetall wieder aufzufüllen. Das war nicht allzu schwierig, hatten sie doch bodenständige Meister, die mit großem Erfolg auch für die Thorner Kirchen, der Schmied von Hausen auch für die Marienburg und den Pelpliner Dom, arbeiteten. Selbst die finanzielle Ausblutung im Zusammenhang mit den Bußgeldzahlungen im Jahre des Thorner Blutgerichts 1724 war bis 1749 wieder wettgemacht: man zählte 24 Becher, 2 Pokale und eine in Silber gefaßte Kokosnuß. Katastrophaler wirkte sich von 1808 an die "Franzosenzeit" aus, aber da war das alte Gebäude schon abgebrochen: nun war nur noch etwa</w:t>
      </w:r>
    </w:p>
    <w:p>
      <w:pPr>
        <w:pStyle w:val="Normal"/>
        <w:rPr>
          <w:sz w:val="24"/>
          <w:lang w:val="de-DE"/>
        </w:rPr>
      </w:pPr>
      <w:r>
        <w:rPr>
          <w:sz w:val="24"/>
          <w:lang w:val="de-DE"/>
        </w:rPr>
      </w:r>
    </w:p>
    <w:p>
      <w:pPr>
        <w:pStyle w:val="Normal"/>
        <w:tabs>
          <w:tab w:val="clear" w:pos="720"/>
          <w:tab w:val="right" w:pos="599" w:leader="none"/>
        </w:tabs>
        <w:rPr>
          <w:sz w:val="24"/>
          <w:lang w:val="de-DE"/>
        </w:rPr>
      </w:pPr>
      <w:r>
        <w:rPr>
          <w:sz w:val="24"/>
          <w:lang w:val="de-DE"/>
        </w:rPr>
        <w:tab/>
        <w:tab/>
        <w:tab/>
        <w:tab/>
        <w:tab/>
        <w:tab/>
        <w:tab/>
        <w:tab/>
        <w:tab/>
        <w:tab/>
        <w:tab/>
        <w:t xml:space="preserve">     131</w:t>
      </w:r>
    </w:p>
    <w:p>
      <w:pPr>
        <w:sectPr>
          <w:footerReference w:type="default" r:id="rId8"/>
          <w:type w:val="nextPage"/>
          <w:pgSz w:w="11906" w:h="16838"/>
          <w:pgMar w:left="2268" w:right="1703" w:gutter="0" w:header="0" w:top="1080" w:footer="720" w:bottom="1080"/>
          <w:pgNumType w:fmt="decimal"/>
          <w:formProt w:val="false"/>
          <w:textDirection w:val="lrTb"/>
          <w:docGrid w:type="default" w:linePitch="360" w:charSpace="0"/>
        </w:sectPr>
        <w:pStyle w:val="Normal"/>
        <w:tabs>
          <w:tab w:val="clear" w:pos="720"/>
          <w:tab w:val="right" w:pos="599" w:leader="none"/>
        </w:tabs>
        <w:rPr>
          <w:sz w:val="24"/>
          <w:lang w:val="de-DE"/>
        </w:rPr>
      </w:pPr>
      <w:r>
        <w:rPr>
          <w:sz w:val="24"/>
          <w:lang w:val="de-DE"/>
        </w:rPr>
      </w:r>
    </w:p>
    <w:p>
      <w:pPr>
        <w:pStyle w:val="Normal"/>
        <w:jc w:val="both"/>
        <w:rPr/>
      </w:pPr>
      <w:r>
        <w:rPr>
          <w:rFonts w:eastAsia="Arial" w:cs="Arial" w:ascii="Arial" w:hAnsi="Arial"/>
          <w:sz w:val="24"/>
          <w:lang w:val="de-DE"/>
        </w:rPr>
        <w:t xml:space="preserve"> </w:t>
      </w:r>
      <w:r>
        <w:rPr>
          <w:sz w:val="24"/>
          <w:lang w:val="de-DE"/>
        </w:rPr>
        <w:t>ein Zehntel des alten Silberschatzes vorhanden, und 1836 konnte das Rathaus Inventarverzeichnis weder über den Sach</w:t>
        <w:noBreakHyphen/>
        <w:t xml:space="preserve"> noch den Aktenverbleib Auskunft geben. Dennoch war mit dem Datum des Thorner Blutgerichts 1724 nach der letzten gründlichen Instandsetzung des Artushofs als des beherbergenden Gebäudes im Jahre 1701 dessen Niedergang wie der der Institution eingeleitet. Der Hof wurde als Börse zweckentfremdet, danach als Kreuzkirche der evangelischen Gemeinde zugewiesen, der die Polen die Marienkirche abgenommen hatten. Von 1758 </w:t>
        <w:noBreakHyphen/>
        <w:t xml:space="preserve"> 62, also in der Epoche des Siebenjährigen Krieges benutzte die russische Besatzung das Gebäude als Griechisch</w:t>
        <w:noBreakHyphen/>
        <w:t>orthodoxe Kirche, zwischendurch diente es sogar nur als öffentlicher Durchgang vom Markt zur Annenstraße (später Copernicus</w:t>
        <w:softHyphen/>
        <w:noBreakHyphen/>
        <w:softHyphen/>
        <w:t>Straße). Auch durch die Auswechslung faulender Balken 1745 und die größeren Reparaturen 1775 war dem erbännlichen Zustand des ehedem so stolzen Bauwerks nicht mehr abzuhelfen. 1776 warnten Fachleute sogar vor dem drohenden Einsturz. Am 14. Juni 1802 schließlich wurde mit dem völligen Abbruch begonnen.</w:t>
      </w:r>
    </w:p>
    <w:p>
      <w:pPr>
        <w:pStyle w:val="Normal"/>
        <w:rPr>
          <w:sz w:val="24"/>
          <w:lang w:val="de-DE"/>
        </w:rPr>
      </w:pPr>
      <w:r>
        <w:rPr>
          <w:sz w:val="24"/>
          <w:lang w:val="de-DE"/>
        </w:rPr>
      </w:r>
    </w:p>
    <w:p>
      <w:pPr>
        <w:pStyle w:val="Normal"/>
        <w:jc w:val="both"/>
        <w:rPr/>
      </w:pPr>
      <w:r>
        <w:rPr>
          <w:sz w:val="24"/>
          <w:lang w:val="de-DE"/>
        </w:rPr>
        <w:t xml:space="preserve">Der Vollständigkeit halber sei noch vom zweiten und dritten Artushof berichtet. Diese Nachfolgebauten am selben Ort wurden ihrer ursprünglichen Bestimmung in sehr einschneidender Weise entfremdet. Zwar betrieb die Artusbrüderschaft selber das neue Projekt, verkaufte ihre anderen Grundstücke und den Silberschatz und nahm Anleihen auf, aber was schließlich gegen alle Widerwärtigkeiten erstellt wurde, beherbergte nach endgültiger Fertigstellung 1829 einen großen Theaterraum, </w:t>
        <w:noBreakHyphen/>
        <w:t xml:space="preserve"> in dem erstmals schon 1808 für die französich</w:t>
        <w:noBreakHyphen/>
        <w:t xml:space="preserve">rheinbündischen Truppen gespielt wurde </w:t>
        <w:noBreakHyphen/>
        <w:t xml:space="preserve"> hinter einer scheinantikischen Fassade, über deren Mitteltür "Für Handel, Kunst und Geselligkeit" zu lesen stand. Als sich die Artusbrüderschaft 1842 auflöste, blieb bis 1889 schließlich nur ein "Stadt</w:t>
        <w:noBreakHyphen/>
        <w:t>Theater" übrig. Auch dieses Haus mußte wegen Baufälligkeit schon 1889 abgebrochen werden. Der dritte Artushof danach wurde von vornherein mehr als der städtischen Repräsentation dienendes Gebäude geplant. Der Bauplatz wurde durch zusätzlichen Abbruch des Salzfaktoreihauses verbreitert, und es wurde im damals modernen Stil der Neurenaissance ein massiver Prunkbau erstellt, den Festredner bei der Einweihungsfeier als für Jahrhunderte geschaffen rühmten. Die Summe der Kosten betrug, weit über den Voranschlag hinaus, 584 000 Mark. Im Zwischengeschoß gab es auch Gesellschafts</w:t>
        <w:noBreakHyphen/>
        <w:t xml:space="preserve"> und Leseräume, die an die neue, am 18. Dezember 1891 gegründete Artusgesellschaft vermietet wurden, aber deren moderner Name sagte auch einiges über die Preisgabe der früher verpflichtenden Bräuche und Ideale aus. Auch im "Junkerschießgarten" war ja das Biertrinken und Kegeln längst zum Hauptzweck geworden.</w:t>
      </w:r>
    </w:p>
    <w:p>
      <w:pPr>
        <w:pStyle w:val="Normal"/>
        <w:rPr>
          <w:sz w:val="24"/>
          <w:lang w:val="de-DE"/>
        </w:rPr>
      </w:pPr>
      <w:r>
        <w:rPr>
          <w:sz w:val="24"/>
          <w:lang w:val="de-DE"/>
        </w:rPr>
      </w:r>
    </w:p>
    <w:p>
      <w:pPr>
        <w:pStyle w:val="Normal"/>
        <w:jc w:val="both"/>
        <w:rPr/>
      </w:pPr>
      <w:r>
        <w:rPr>
          <w:sz w:val="24"/>
          <w:lang w:val="de-DE"/>
        </w:rPr>
        <w:t xml:space="preserve">Von dem Junkerhof daneben und seinem späteren Schicksal ist zu berichten, daß die Artusbrüder sich dort </w:t>
        <w:noBreakHyphen/>
        <w:t xml:space="preserve"> wie im Schießgarten </w:t>
        <w:noBreakHyphen/>
        <w:t xml:space="preserve"> exklusiv zusammenfanden. Militärische Besetzungen der Stadt, Seuchen und Verwendung als Lazarett für pestkranke Soldaten beeinträchtigen seinen baulichen Zustand erheblich. Erhielt sich aus dem 16. Jahrhundert überhaupt keine Überlieferung, so erfahren wir aus dem 17. noch, daß unter der Schwedenherrschaft ein Mitglied einer der ältesten Thorner Familien die "Ökonomie" des verwilderten</w:t>
      </w:r>
    </w:p>
    <w:p>
      <w:pPr>
        <w:pStyle w:val="Normal"/>
        <w:rPr>
          <w:sz w:val="24"/>
          <w:lang w:val="de-DE"/>
        </w:rPr>
      </w:pPr>
      <w:r>
        <w:rPr>
          <w:sz w:val="24"/>
          <w:lang w:val="de-DE"/>
        </w:rPr>
      </w:r>
    </w:p>
    <w:p>
      <w:pPr>
        <w:pStyle w:val="Normal"/>
        <w:tabs>
          <w:tab w:val="clear" w:pos="720"/>
          <w:tab w:val="right" w:pos="591" w:leader="none"/>
        </w:tabs>
        <w:rPr>
          <w:sz w:val="24"/>
          <w:lang w:val="de-DE"/>
        </w:rPr>
      </w:pPr>
      <w:r>
        <w:rPr>
          <w:sz w:val="24"/>
          <w:lang w:val="de-DE"/>
        </w:rPr>
        <w:t>132</w:t>
      </w:r>
    </w:p>
    <w:p>
      <w:pPr>
        <w:sectPr>
          <w:footerReference w:type="default" r:id="rId9"/>
          <w:type w:val="nextPage"/>
          <w:pgSz w:w="11906" w:h="16838"/>
          <w:pgMar w:left="2268" w:right="1703" w:gutter="0" w:header="0" w:top="1080" w:footer="720" w:bottom="1080"/>
          <w:pgNumType w:fmt="decimal"/>
          <w:formProt w:val="false"/>
          <w:textDirection w:val="lrTb"/>
          <w:docGrid w:type="default" w:linePitch="360" w:charSpace="0"/>
        </w:sectPr>
        <w:pStyle w:val="Normal"/>
        <w:tabs>
          <w:tab w:val="clear" w:pos="720"/>
          <w:tab w:val="right" w:pos="591" w:leader="none"/>
        </w:tabs>
        <w:rPr>
          <w:sz w:val="24"/>
          <w:lang w:val="de-DE"/>
        </w:rPr>
      </w:pPr>
      <w:r>
        <w:rPr>
          <w:sz w:val="24"/>
          <w:lang w:val="de-DE"/>
        </w:rPr>
      </w:r>
    </w:p>
    <w:p>
      <w:pPr>
        <w:pStyle w:val="Normal"/>
        <w:jc w:val="both"/>
        <w:rPr/>
      </w:pPr>
      <w:r>
        <w:rPr>
          <w:sz w:val="24"/>
          <w:lang w:val="de-DE"/>
        </w:rPr>
        <w:t>"Gartens" übernahm und dieser nur als Sommeraufenthalt für die Artusbrüder diente, während zur gleichen Zeit der Artushof geschlossen blieb. 1756 wurde der Junkerhof gar verpachtet, durch Anbauten anschließend verschandelt, auf verschiedene Weise mißbraucht, bis er nach Auflösung der Artusbrüderschaft 1842 der Stadt zufiel. Die Stadt ihrerseits machte auch einen Pachtvertrag, um aus dem verfallenden Gebäude noch Nutzen zu ziehen, was zur quadratmeterweisen Vermietung jeder Bodenfläche durch den Pächter führte. Zur gleichen Zeit, als der deutsche Sieg von 1870/71 gegen Frankreich umfangreiche Reparationszahlungen nach Deutschland fließen ließ, wurde der Junkerhof von 23 zum Teil asozialen Familien in Grund und Boden verwohnt. Erst 1883/84 hatte der von der Bürgerschaft bekundete Unwille den Erfolg, daß man ihn nach Rehbergs Plänen historisch getreu, d.h. im "gotischen Stil" für neue kulturelle Zwecke umbaute und wieder herrichtete.</w:t>
      </w:r>
    </w:p>
    <w:p>
      <w:pPr>
        <w:pStyle w:val="Normal"/>
        <w:jc w:val="both"/>
        <w:rPr>
          <w:sz w:val="24"/>
          <w:lang w:val="de-DE"/>
        </w:rPr>
      </w:pPr>
      <w:r>
        <w:rPr>
          <w:sz w:val="24"/>
          <w:lang w:val="de-DE"/>
        </w:rPr>
      </w:r>
    </w:p>
    <w:p>
      <w:pPr>
        <w:pStyle w:val="Normal"/>
        <w:jc w:val="both"/>
        <w:rPr/>
      </w:pPr>
      <w:r>
        <w:rPr>
          <w:sz w:val="24"/>
          <w:lang w:val="de-DE"/>
        </w:rPr>
        <w:t>Verfall und Zweckentfremdung des Baus spiegeln den Verfall des Artushof</w:t>
        <w:noBreakHyphen/>
        <w:t>Gedankens in der Neuzeit. In den ersten Jahrhunderten seiner Verkörperung hingegen hatte die Sache ein anderes Gesicht. Vor allem in der Blütezeit des Deutschordensstaates, der zweiten Hälfte des 14. Jahrhunderts, als die Stadt Thorn den Ehrentitel "Königin der Weichsel" führte, waren die Bestrebungen der Artus</w:t>
        <w:noBreakHyphen/>
        <w:t>Brüderschaft Ausdruck eines verpflichtenden städtischen Gemeinschaftssinnes.</w:t>
      </w:r>
    </w:p>
    <w:p>
      <w:pPr>
        <w:pStyle w:val="Normal"/>
        <w:jc w:val="both"/>
        <w:rPr>
          <w:sz w:val="24"/>
          <w:lang w:val="de-DE"/>
        </w:rPr>
      </w:pPr>
      <w:r>
        <w:rPr>
          <w:sz w:val="24"/>
          <w:lang w:val="de-DE"/>
        </w:rPr>
      </w:r>
    </w:p>
    <w:p>
      <w:pPr>
        <w:pStyle w:val="Normal"/>
        <w:tabs>
          <w:tab w:val="clear" w:pos="720"/>
          <w:tab w:val="right" w:pos="8972" w:leader="none"/>
        </w:tabs>
        <w:jc w:val="both"/>
        <w:rPr/>
      </w:pPr>
      <w:r>
        <w:rPr>
          <w:sz w:val="24"/>
          <w:lang w:val="de-DE"/>
        </w:rPr>
        <w:t>Noch konnte der Gegner sich erheben und die stolze Welt, die man errichtet hatte, zerschlagen; deshalb fuhr man fort, sich im Gebrauch der Waffen zu üben, um wehrhaft zu bleiben. Auf dem Langenmarkt in Danzig ebenso wie auf dem Altstädtischen Ring in Thorn und anderswo in anderen Städten hallte es wieder vom Hufschlag der Turnierpferde und vom Krachen der Speere.</w:t>
      </w:r>
    </w:p>
    <w:p>
      <w:pPr>
        <w:pStyle w:val="Normal"/>
        <w:tabs>
          <w:tab w:val="clear" w:pos="720"/>
          <w:tab w:val="right" w:pos="8972" w:leader="none"/>
        </w:tabs>
        <w:jc w:val="both"/>
        <w:rPr/>
      </w:pPr>
      <w:r>
        <w:rPr>
          <w:sz w:val="24"/>
          <w:lang w:val="de-DE"/>
        </w:rPr>
        <w:t>Und es berechtigte zum Stolz, Geschlechtern mit solchem Brauchtum anzugehören, übten es doch nach Tradition und Regel zunächst nur die aus, deren Familien von der Stadtgründung an in Thorn seßhaft waren und sich in den Kriegen gegen die heidnischen Pruzzen zu Roß und in schwerer Rüstung ausgezeichnet hatten. Wie sehr der Landesherr, der Hochmeister, das anerkannte, zeigte sich, als er sich 1386 im Thorner Kompenhaus prunkvoll bewirten ließ.</w:t>
      </w:r>
    </w:p>
    <w:p>
      <w:pPr>
        <w:pStyle w:val="Normal"/>
        <w:tabs>
          <w:tab w:val="clear" w:pos="720"/>
          <w:tab w:val="right" w:pos="8972" w:leader="none"/>
        </w:tabs>
        <w:jc w:val="both"/>
        <w:rPr/>
      </w:pPr>
      <w:r>
        <w:rPr>
          <w:sz w:val="24"/>
          <w:lang w:val="de-DE"/>
        </w:rPr>
        <w:t xml:space="preserve">Etwa 100 Jahre vorher, um 1280, gleich nach den Hauptkämpfen gegen die Pruzzen, mochte die erste Brüderschaft gegründet worden sein und sich bald auch ihren Schutzheiligen, den Drachentöter Georg, erkoren haben. Die Zahl der Brüderschaften vermehrte sich, ihre sich auftragsgemäß im Waffenhandwerk übenden Verbände </w:t>
        <w:noBreakHyphen/>
        <w:t xml:space="preserve"> man ist geneigt, sich an die Schweiz zu erinnern </w:t>
        <w:noBreakHyphen/>
        <w:t xml:space="preserve"> waren straff organisiert. Das hohe Vorbild bleibt St. Georg, und man beauftragte noch nach 1503 Meister Anthonius, ihn dauerhaft an die Wand zu malen, mit Stadt und Burg Thorn als Hintergrund. Außer den öffentlichen Schaukämpfen gab es die Abgeschiedenheit der Schießgärten, aus denen sich später wohl die Schützengärten ' des 19. Jahrhunderts entwickelt haben. Aus dem Gebot, sich kampffähig für den Ernstfall zu erhalten, wurde das Verlangen nach einem unterhaltsamen Sport. Auch diese Schießgärten, solche für die Jungherren und andere für die einfachen Bürger, gehen bis etwa in die Mitte des</w:t>
      </w:r>
    </w:p>
    <w:p>
      <w:pPr>
        <w:pStyle w:val="Normal"/>
        <w:tabs>
          <w:tab w:val="clear" w:pos="720"/>
          <w:tab w:val="right" w:pos="8972" w:leader="none"/>
        </w:tabs>
        <w:rPr>
          <w:sz w:val="24"/>
          <w:lang w:val="de-DE"/>
        </w:rPr>
      </w:pPr>
      <w:r>
        <w:rPr>
          <w:sz w:val="24"/>
          <w:lang w:val="de-DE"/>
        </w:rPr>
      </w:r>
    </w:p>
    <w:p>
      <w:pPr>
        <w:pStyle w:val="Normal"/>
        <w:tabs>
          <w:tab w:val="clear" w:pos="720"/>
          <w:tab w:val="right" w:pos="602" w:leader="none"/>
        </w:tabs>
        <w:rPr>
          <w:sz w:val="24"/>
          <w:lang w:val="de-DE"/>
        </w:rPr>
      </w:pPr>
      <w:r>
        <w:rPr>
          <w:sz w:val="24"/>
          <w:lang w:val="de-DE"/>
        </w:rPr>
        <w:tab/>
        <w:tab/>
        <w:tab/>
        <w:tab/>
        <w:tab/>
        <w:tab/>
        <w:tab/>
        <w:tab/>
        <w:tab/>
        <w:tab/>
        <w:tab/>
        <w:t xml:space="preserve">     133</w:t>
      </w:r>
    </w:p>
    <w:p>
      <w:pPr>
        <w:sectPr>
          <w:footerReference w:type="default" r:id="rId10"/>
          <w:type w:val="nextPage"/>
          <w:pgSz w:w="11906" w:h="16838"/>
          <w:pgMar w:left="2268" w:right="1703" w:gutter="0" w:header="0" w:top="1080" w:footer="720" w:bottom="1080"/>
          <w:pgNumType w:fmt="decimal"/>
          <w:formProt w:val="false"/>
          <w:textDirection w:val="lrTb"/>
          <w:docGrid w:type="default" w:linePitch="360" w:charSpace="0"/>
        </w:sectPr>
        <w:pStyle w:val="Normal"/>
        <w:tabs>
          <w:tab w:val="clear" w:pos="720"/>
          <w:tab w:val="right" w:pos="602" w:leader="none"/>
        </w:tabs>
        <w:rPr>
          <w:sz w:val="24"/>
          <w:lang w:val="de-DE"/>
        </w:rPr>
      </w:pPr>
      <w:r>
        <w:rPr>
          <w:sz w:val="24"/>
          <w:lang w:val="de-DE"/>
        </w:rPr>
      </w:r>
    </w:p>
    <w:p>
      <w:pPr>
        <w:pStyle w:val="Normal"/>
        <w:jc w:val="both"/>
        <w:rPr/>
      </w:pPr>
      <w:r>
        <w:rPr>
          <w:sz w:val="24"/>
          <w:lang w:val="de-DE"/>
        </w:rPr>
        <w:t>14. Jahrhunderts zurück; für die Neustadt Thorn wird einer 1408 erwähnt. Ihre konkrete Zweckbestimmung darf man wohl der überlieferten Nachricht entnehmen, daß zu der zweiten Kriegsfahrt des Deutschen Ritterordens gegen Samaiten 1399 auch eine Mannschaft der Altstadt Thorns mit Reitern, die sich durch die Turniere in Höchstform erhielten, mit Wäpenern = (Waffenträgern) und mit Schützen aufgestellt wurde. Die Schützen bedienten sich anfangs der Armbrust, um 1608 gingen sie dann dazu über, in den Schießgärten mit Büchsen auf Scheiben zu zielen. Nach 1626 oder kurz darauf wurden bei der Neuausstattung der Artushalle an den Wänden mit Stolz auch die Namen der vier Familien Thorns verzeichnet, die sich häufiger auf Turnieren hervorgetan hatten. Wohl auch ein Beweis dafür, daß man die Übungen im Waffenhandwerk als Dienst für die Gemeinschaft ansah und wertschätzte.</w:t>
      </w:r>
    </w:p>
    <w:p>
      <w:pPr>
        <w:pStyle w:val="Normal"/>
        <w:rPr>
          <w:sz w:val="24"/>
          <w:lang w:val="de-DE"/>
        </w:rPr>
      </w:pPr>
      <w:r>
        <w:rPr>
          <w:sz w:val="24"/>
          <w:lang w:val="de-DE"/>
        </w:rPr>
      </w:r>
    </w:p>
    <w:p>
      <w:pPr>
        <w:pStyle w:val="Normal"/>
        <w:jc w:val="both"/>
        <w:rPr/>
      </w:pPr>
      <w:r>
        <w:rPr>
          <w:sz w:val="24"/>
          <w:lang w:val="de-DE"/>
        </w:rPr>
        <w:t>In dem Hinweis auf einen Schießgarten in der Neustadt Thorn von 1408 wird gesagt, daß die Übungen vom Hochmeister angeordnet waren. Es heißt dort außerdem, daß sie als mit der Kreuzzugsidee in Beziehung stehend aufgefaßt wurden. Nach der Darstellung Benders hießen die Schützenbrüderschaften in Preußen z.T. auch Corporis</w:t>
        <w:noBreakHyphen/>
        <w:t>Christi</w:t>
        <w:noBreakHyphen/>
        <w:t>Brüderschaften. Semraus negative Kritik an Benders weiterem Vermerk über eine möglicherweise bestehende innere Beziehung zur sagenhaften Artusrunde und zur Gralsidee vermag nicht ganz zu überzeugen. Wie es u.a. die steinernen Figuren am Freiburger Münster beweisen, vermochte das Mittelalter sehr wohl derbe Geselligkeit und Gottesbezogenheit miteinander zu vereinbaren; Waffenhandwerk und Umtrunk schlossen Herzensfrömmigkeit keineswegs aus, und wie bei den Ordensrittern verband sich damit auch die Verpflichtung zu christlicher Barmherzigkeit.</w:t>
      </w:r>
    </w:p>
    <w:p>
      <w:pPr>
        <w:pStyle w:val="Normal"/>
        <w:rPr>
          <w:sz w:val="24"/>
          <w:lang w:val="de-DE"/>
        </w:rPr>
      </w:pPr>
      <w:r>
        <w:rPr>
          <w:sz w:val="24"/>
          <w:lang w:val="de-DE"/>
        </w:rPr>
      </w:r>
    </w:p>
    <w:p>
      <w:pPr>
        <w:pStyle w:val="Normal"/>
        <w:jc w:val="both"/>
        <w:rPr/>
      </w:pPr>
      <w:r>
        <w:rPr>
          <w:sz w:val="24"/>
          <w:lang w:val="de-DE"/>
        </w:rPr>
        <w:t>Ein weiteres ist hinzuzufügen: mit Wehrwillen und Frömmigkeit verknüpften die Artus</w:t>
        <w:noBreakHyphen/>
        <w:t>Brüder auch ein gewisses Kunstbedürfnis. Der Artushof selbst als Architektur bezeugte das in seiner gotischen wie in seiner veränderten Renaissancegestalt, die innere Gestaltung und Ausstattung mit Gemälden und Schaustücken, z.B. Prunkrüstungen und Messingblakern, bezeugten ebenfalls einen starken Schönheitswillen. Daß man Turniersiege und Gastfreundschaft mit kunstvoll geformten Bechern belohnte oder bekräftigte, läßt wiederum die Absicht erkennen, über die bloße Nützlichkeit hinaus die Umwelt ästhetisch zu gestalten.</w:t>
      </w:r>
    </w:p>
    <w:p>
      <w:pPr>
        <w:pStyle w:val="Normal"/>
        <w:rPr>
          <w:sz w:val="24"/>
          <w:lang w:val="de-DE"/>
        </w:rPr>
      </w:pPr>
      <w:r>
        <w:rPr>
          <w:sz w:val="24"/>
          <w:lang w:val="de-DE"/>
        </w:rPr>
      </w:r>
    </w:p>
    <w:p>
      <w:pPr>
        <w:pStyle w:val="Normal"/>
        <w:jc w:val="both"/>
        <w:rPr/>
      </w:pPr>
      <w:r>
        <w:rPr>
          <w:sz w:val="24"/>
          <w:lang w:val="de-DE"/>
        </w:rPr>
        <w:t>Mit alledem bekundeten die Artus</w:t>
        <w:noBreakHyphen/>
        <w:t>Brüderschaften ihre Kulturbeflissenheit und ein vorbildliches Ethos. Es dürfte, jedenfalls in den ersten Jahrhunderten ihres Bestehens, nicht nur ein schöner Schein gewesen sein, wenn sie bei der bildlichen und plastischen Ausgestaltung ihrer Versammlungshäuser den christlichen und allgemeinen Tugenden so viel Raum gaben. Die Zugehörigkeit zum preußisch</w:t>
        <w:noBreakHyphen/>
        <w:t>deutschen Kulturkreis wurde dabei als natürlich und selbstverständlich empfunden, die politische Organisation des Lebens ergab sich aus den Machtverhältnissen, vom Nationalismus des 19. und dem des 20. Jahrhunderts war man noch weit entfernt.</w:t>
      </w:r>
    </w:p>
    <w:p>
      <w:pPr>
        <w:pStyle w:val="Normal"/>
        <w:rPr>
          <w:sz w:val="24"/>
          <w:lang w:val="de-DE"/>
        </w:rPr>
      </w:pPr>
      <w:r>
        <w:rPr>
          <w:sz w:val="24"/>
          <w:lang w:val="de-DE"/>
        </w:rPr>
      </w:r>
    </w:p>
    <w:p>
      <w:pPr>
        <w:pStyle w:val="Normal"/>
        <w:tabs>
          <w:tab w:val="clear" w:pos="720"/>
          <w:tab w:val="right" w:pos="8971" w:leader="none"/>
        </w:tabs>
        <w:rPr>
          <w:sz w:val="24"/>
          <w:lang w:val="de-DE"/>
        </w:rPr>
      </w:pPr>
      <w:r>
        <w:rPr>
          <w:sz w:val="24"/>
          <w:lang w:val="de-DE"/>
        </w:rPr>
        <w:t>Mehr zu denken geben sollte uns Gegenwartsmenschen jedoch die Tatsache,</w:t>
      </w:r>
    </w:p>
    <w:p>
      <w:pPr>
        <w:pStyle w:val="Normal"/>
        <w:tabs>
          <w:tab w:val="clear" w:pos="720"/>
          <w:tab w:val="right" w:pos="8971" w:leader="none"/>
        </w:tabs>
        <w:rPr>
          <w:sz w:val="24"/>
          <w:lang w:val="de-DE"/>
        </w:rPr>
      </w:pPr>
      <w:r>
        <w:rPr>
          <w:sz w:val="24"/>
          <w:lang w:val="de-DE"/>
        </w:rPr>
      </w:r>
    </w:p>
    <w:p>
      <w:pPr>
        <w:pStyle w:val="Normal"/>
        <w:tabs>
          <w:tab w:val="clear" w:pos="720"/>
          <w:tab w:val="right" w:pos="586" w:leader="none"/>
        </w:tabs>
        <w:rPr>
          <w:sz w:val="24"/>
          <w:lang w:val="de-DE"/>
        </w:rPr>
      </w:pPr>
      <w:r>
        <w:rPr>
          <w:sz w:val="24"/>
          <w:lang w:val="de-DE"/>
        </w:rPr>
        <w:t>134</w:t>
      </w:r>
      <w:r>
        <w:br w:type="page"/>
      </w:r>
    </w:p>
    <w:p>
      <w:pPr>
        <w:pStyle w:val="Normal"/>
        <w:tabs>
          <w:tab w:val="clear" w:pos="720"/>
          <w:tab w:val="right" w:pos="586" w:leader="none"/>
        </w:tabs>
        <w:rPr>
          <w:sz w:val="24"/>
          <w:lang w:val="de-DE"/>
        </w:rPr>
      </w:pPr>
      <w:r>
        <w:rPr>
          <w:sz w:val="24"/>
          <w:lang w:val="de-DE"/>
        </w:rPr>
      </w:r>
    </w:p>
    <w:p>
      <w:pPr>
        <w:pStyle w:val="Normal"/>
        <w:jc w:val="both"/>
        <w:rPr/>
      </w:pPr>
      <w:r>
        <w:rPr>
          <w:sz w:val="24"/>
          <w:lang w:val="de-DE"/>
        </w:rPr>
        <w:t>daß inneres Gefüge und Ethos der Brüderschaften, auch soweit sie nicht nur zeitbedingt gewesen sind, nicht standgehalten haben. Der innere Verfall kennzeichnet es parallel zum baulichen Zustand der Gebäude am Ende des 18. und noch einmal im 19. Jahrhundert. Ganz gewiß muß uns auch die nüchterne Feststellung nachdenklich stimmen, daß zwar ein dritter, prächtiger Artushof und ein historisch getreuer Junkerhof ausgangs des letzten Jahrhunderts errichtet wurde, nach den Worten von Oberbürgermeister und Stadtrat für "Jahrhunderte" gebaut, daß wir deutschen Thorner aber alles inzwischen haben gnadenlos preisgeben müssen.</w:t>
      </w:r>
    </w:p>
    <w:p>
      <w:pPr>
        <w:pStyle w:val="Normal"/>
        <w:rPr>
          <w:sz w:val="24"/>
          <w:lang w:val="de-DE"/>
        </w:rPr>
      </w:pPr>
      <w:r>
        <w:rPr>
          <w:sz w:val="24"/>
          <w:lang w:val="de-DE"/>
        </w:rPr>
      </w:r>
    </w:p>
    <w:p>
      <w:pPr>
        <w:pStyle w:val="Normal"/>
        <w:jc w:val="both"/>
        <w:rPr/>
      </w:pPr>
      <w:r>
        <w:rPr>
          <w:sz w:val="24"/>
          <w:lang w:val="de-DE"/>
        </w:rPr>
        <w:t>Der Westpreuße, der daheim nicht nur vom Tag in den Tag und nur für Essen und Trinken, sondern schon in einem Geschichts</w:t>
        <w:noBreakHyphen/>
        <w:t xml:space="preserve"> und Bildungsgefüge lebte, der dann außer seinem Fluchtgepäck eine Heimatvorstellung rettete und diese inzwischen sogar bewußt vervollständigte, wird sich nun erst recht zum Wert der Heimat bekennen. Es wird ihm einleuchten, was der Philosoph Eduard Spranger schon 1923 in einem Vortrag über die Heimat und ihre Bedeutung für den menschlichen Werdegang gesagt hat: </w:t>
      </w:r>
      <w:r>
        <w:rPr>
          <w:i/>
          <w:sz w:val="24"/>
          <w:lang w:val="de-DE"/>
        </w:rPr>
        <w:t xml:space="preserve">Das alles liegt in dem seltsamen Brennpunkt unseres geistigen Lebens, dessen Individualität für jeden anderen, ja für uns selbst unzugänglich ist und an dem wir uns allenfalls mit Gott verstehen, aber mit keiner fremden Seele. In dem Heimaterlebnis schwingt etwas tief Religiöses mit, und wenn wir von jemandem sagen, er habe keine Heimat, so ist das ungefähr soviel, als ob wir sagten, sein Dasein habe keinen Mittelpunkt. </w:t>
      </w:r>
      <w:r>
        <w:rPr>
          <w:sz w:val="24"/>
          <w:lang w:val="de-DE"/>
        </w:rPr>
        <w:t xml:space="preserve">Eduard Spranger kopuliert damit die Erkenntnis, daß man die Heimat bewußt geistig erwerben muß, und er begründet, warum wir möglichst viele Teile ihres geistigen Mosaiks zu studieren und uns anzueignen haben: </w:t>
      </w:r>
      <w:r>
        <w:rPr>
          <w:i/>
          <w:sz w:val="24"/>
          <w:lang w:val="de-DE"/>
        </w:rPr>
        <w:t xml:space="preserve">Das Stück Welt, das wir Heimat nennen, hat auch seine ganz bestimmte, im Wissen erfaßbare sachliche Beschaffenheit. Auf der tieferen Kenntnis dieses ihres Wesens baut sich erst direkte und bewußte Heimatliebe auf </w:t>
        <w:noBreakHyphen/>
        <w:t xml:space="preserve"> Es ist eine ganz falsche Vorstellung, daß man schon in eine Heimat hineingeboren werde. Zur Heimat wird diese gegebene Geburtsstätte erst, wenn man sich in sie hineingelebt hat. </w:t>
      </w:r>
      <w:r>
        <w:rPr>
          <w:sz w:val="24"/>
          <w:lang w:val="de-DE"/>
        </w:rPr>
        <w:t>Zur Heimat, in die wir uns, zum Teil erst nachträglich, hineinleben wollen und hineinleben müssen, gehören, soll unsere Heimatvorstellung möglichst wenig torsohaft bleiben, zweifellos auch die Artus</w:t>
        <w:softHyphen/>
        <w:t xml:space="preserve">und Junkerhöfe als einer der Schwerpunkte ihres kulturellen und geistlichen Gefüges im Laufe der geschichtlichen Entwicklung. Den Gedanken, daß man sich gewissermaßen in die Heimat hineinknien muß, um Vollmensch zu werden, hatte ein bedeutender Westpreuße, der Thorner Bogumil Goltz, schon 60 Jahre vor Spranger so formuliert: </w:t>
      </w:r>
      <w:r>
        <w:rPr>
          <w:i/>
          <w:sz w:val="24"/>
          <w:lang w:val="de-DE"/>
        </w:rPr>
        <w:t xml:space="preserve">Wisse, daß man am kleinsten Ort, bei andauernder Beobachtung und Geduld, mehr lernen, für sein und der Seinen Heil mehr gewinnen kann wie in der weiten Welt. Wer gar </w:t>
      </w:r>
      <w:r>
        <w:rPr>
          <w:sz w:val="24"/>
          <w:lang w:val="de-DE"/>
        </w:rPr>
        <w:t xml:space="preserve">zu oft </w:t>
      </w:r>
      <w:r>
        <w:rPr>
          <w:i/>
          <w:sz w:val="24"/>
          <w:lang w:val="de-DE"/>
        </w:rPr>
        <w:t xml:space="preserve">den Ort und die Menschen wechselt, der gewinnt kein Gemüt und kein Fundament. </w:t>
      </w:r>
      <w:r>
        <w:rPr>
          <w:sz w:val="24"/>
          <w:lang w:val="de-DE"/>
        </w:rPr>
        <w:t>Mit dem Studium der Artushöfe holen wir also ein Teil dessen nach, was wir vielleicht bislang versäumt haben. Es geht darum, was der Chronist gesammelt hat, fruchtbar zu machen. Ahnentreue und Kulturwillen, so bezeugen es auch die Denker anderer Völker, sind Grundvoraussetzungen geistiger Existenz. Zwei Ausländer,' ein Europäer und ein europäisch gebildeter Israeli, mögen uns den Wert</w:t>
      </w:r>
    </w:p>
    <w:p>
      <w:pPr>
        <w:pStyle w:val="Normal"/>
        <w:jc w:val="both"/>
        <w:rPr>
          <w:sz w:val="24"/>
          <w:lang w:val="de-DE"/>
        </w:rPr>
      </w:pPr>
      <w:r>
        <w:rPr>
          <w:sz w:val="24"/>
          <w:lang w:val="de-DE"/>
        </w:rPr>
      </w:r>
    </w:p>
    <w:p>
      <w:pPr>
        <w:pStyle w:val="Normal"/>
        <w:jc w:val="both"/>
        <w:rPr>
          <w:sz w:val="24"/>
          <w:lang w:val="de-DE"/>
        </w:rPr>
      </w:pPr>
      <w:r>
        <w:rPr>
          <w:sz w:val="24"/>
          <w:lang w:val="de-DE"/>
        </w:rPr>
        <w:tab/>
        <w:tab/>
        <w:tab/>
        <w:tab/>
        <w:tab/>
        <w:tab/>
        <w:tab/>
        <w:tab/>
        <w:tab/>
        <w:tab/>
        <w:t xml:space="preserve">      135</w:t>
      </w:r>
    </w:p>
    <w:sectPr>
      <w:footerReference w:type="default" r:id="rId11"/>
      <w:type w:val="nextPage"/>
      <w:pgSz w:w="11906" w:h="16838"/>
      <w:pgMar w:left="2268" w:right="1703"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21:50:00Z</dcterms:created>
  <dc:creator/>
  <dc:description/>
  <dc:language>en-US</dc:language>
  <cp:lastModifiedBy>Dipl.Kfm.Volker Krüger</cp:lastModifiedBy>
  <cp:lastPrinted>2000-12-29T23:03:00Z</cp:lastPrinted>
  <dcterms:modified xsi:type="dcterms:W3CDTF">2000-12-29T22:04:00Z</dcterms:modified>
  <cp:revision>4</cp:revision>
  <dc:subject/>
  <dc:title/>
</cp:coreProperties>
</file>